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знаем, что ныне лежит на вес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то совершается ны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 мужества пробил на наших час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жество нас не поки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 страшно под пулями мёртвыми лечь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 горько  остаться без крова, –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ы сохраним тебя, русская речь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кое русское слово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 Ахма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2:20:00Z</dcterms:created>
  <dc:creator>Admin</dc:creator>
  <dc:description/>
  <cp:keywords/>
  <dc:language>en-US</dc:language>
  <cp:lastModifiedBy>Admin</cp:lastModifiedBy>
  <dcterms:modified xsi:type="dcterms:W3CDTF">2014-05-28T22:24:00Z</dcterms:modified>
  <cp:revision>1</cp:revision>
  <dc:subject/>
  <dc:title/>
</cp:coreProperties>
</file>